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0435</wp:posOffset>
            </wp:positionH>
            <wp:positionV relativeFrom="paragraph">
              <wp:posOffset>-454660</wp:posOffset>
            </wp:positionV>
            <wp:extent cx="738505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-8.8pt" to="4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-111760</wp:posOffset>
                </wp:positionV>
                <wp:extent cx="114300" cy="45720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8.8pt" to="274pt,2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0"/>
        </w:rPr>
        <w:t>Rutheron Cemetery Road</w:t>
      </w:r>
      <w:r>
        <w:rPr/>
        <w:tab/>
        <w:tab/>
        <w:tab/>
        <w:tab/>
        <w:tab/>
        <w:tab/>
        <w:t>Pl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59105</wp:posOffset>
                </wp:positionV>
                <wp:extent cx="36664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Rutheron Cemetery,</w:t>
                            </w:r>
                            <w:r>
                              <w:rPr>
                                <w:sz w:val="28"/>
                              </w:rPr>
                              <w:t xml:space="preserve"> Rutheron, NM 875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36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Rutheron Cemetery,</w:t>
                      </w:r>
                      <w:r>
                        <w:rPr>
                          <w:sz w:val="28"/>
                        </w:rPr>
                        <w:t xml:space="preserve"> Rutheron, NM 87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9144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NM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8.8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NM9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5588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4pt" to="220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1701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3.4pt" to="-3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38735</wp:posOffset>
                </wp:positionV>
                <wp:extent cx="0" cy="4343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.05pt" to="211.0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38735</wp:posOffset>
                </wp:positionV>
                <wp:extent cx="0" cy="43434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05pt" to="229.05pt,3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38735</wp:posOffset>
                </wp:positionV>
                <wp:extent cx="0" cy="2171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3.05pt" to="-31.95pt,1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9385</wp:posOffset>
            </wp:positionH>
            <wp:positionV relativeFrom="paragraph">
              <wp:posOffset>32385</wp:posOffset>
            </wp:positionV>
            <wp:extent cx="3288030" cy="43561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435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0065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3.05pt" to="-2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1. Grady L. Rhodes   </w:t>
      </w:r>
    </w:p>
    <w:p>
      <w:pPr>
        <w:pStyle w:val="Normal"/>
        <w:ind w:left="648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9-5-1891 to 2-24-1960</w:t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sz w:val="18"/>
        </w:rPr>
      </w:pPr>
      <w:r>
        <w:rPr>
          <w:sz w:val="18"/>
        </w:rPr>
        <w:t>2. Dorothy Jane Rhodes</w:t>
      </w:r>
    </w:p>
    <w:p>
      <w:pPr>
        <w:pStyle w:val="Normal"/>
        <w:ind w:left="648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605</wp:posOffset>
                </wp:positionV>
                <wp:extent cx="572135" cy="343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k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.95pt;margin-top:1.1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ki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>4-13-1901 to 7-10-1992</w:t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sz w:val="18"/>
        </w:rPr>
      </w:pPr>
      <w:r>
        <w:rPr>
          <w:sz w:val="18"/>
        </w:rPr>
        <w:t>3. James A. Wisdom Jr.</w:t>
      </w:r>
    </w:p>
    <w:p>
      <w:pPr>
        <w:pStyle w:val="Normal"/>
        <w:ind w:left="648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9-10-1933 to 5-1-1990</w:t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sz w:val="18"/>
        </w:rPr>
      </w:pPr>
      <w:r>
        <w:rPr>
          <w:sz w:val="18"/>
        </w:rPr>
        <w:t>4.  Rexa Juanita Shroyer</w:t>
      </w:r>
    </w:p>
    <w:p>
      <w:pPr>
        <w:pStyle w:val="Normal"/>
        <w:ind w:left="6480" w:hanging="0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5-21-1941 to 7-21-1951</w:t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sz w:val="18"/>
        </w:rPr>
      </w:pPr>
      <w:r>
        <w:rPr>
          <w:sz w:val="18"/>
        </w:rPr>
        <w:t xml:space="preserve">5.  Rosamond “Romy”                 </w:t>
      </w:r>
    </w:p>
    <w:p>
      <w:pPr>
        <w:pStyle w:val="Normal"/>
        <w:ind w:left="648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Mary Wilson Seth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11-6-1906 to 11-15-1998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6.  Marion I. Wilson</w:t>
      </w:r>
    </w:p>
    <w:p>
      <w:pPr>
        <w:pStyle w:val="Normal"/>
        <w:ind w:left="6480" w:right="-720" w:hanging="0"/>
        <w:rPr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61595</wp:posOffset>
            </wp:positionV>
            <wp:extent cx="457200" cy="3867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    </w:t>
      </w:r>
      <w:r>
        <w:rPr>
          <w:sz w:val="18"/>
        </w:rPr>
        <w:t>7-20-1906 to 9- 28, 1981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7.  Robert C. Wilson</w:t>
      </w:r>
    </w:p>
    <w:p>
      <w:pPr>
        <w:pStyle w:val="Normal"/>
        <w:ind w:left="6480" w:right="-72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13pt,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</w:t>
      </w:r>
      <w:r>
        <w:rPr>
          <w:sz w:val="18"/>
        </w:rPr>
        <w:t>S. Sgt. US Army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World War II</w:t>
      </w:r>
    </w:p>
    <w:p>
      <w:pPr>
        <w:pStyle w:val="Normal"/>
        <w:ind w:left="6480" w:right="-72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5842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4.6pt" to="1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</w:t>
      </w:r>
      <w:r>
        <w:rPr>
          <w:sz w:val="18"/>
        </w:rPr>
        <w:t>11-11-1908 to 11-3-1993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8.  Margaret W. Stapp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5-2-1916 to 5-21-1984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9.  Edward E. Wilson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1870 to 1951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1735</wp:posOffset>
                </wp:positionH>
                <wp:positionV relativeFrom="paragraph">
                  <wp:posOffset>-205740</wp:posOffset>
                </wp:positionV>
                <wp:extent cx="915035" cy="457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emetery la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1pt;margin-top:-16.2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emetery la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2159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.7pt" to="211.0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8935</wp:posOffset>
                </wp:positionH>
                <wp:positionV relativeFrom="paragraph">
                  <wp:posOffset>2159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.7pt" to="229.0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10. Josephine B. Wilson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1882 to 1976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11. James Albert Wisdom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10-27-1908 to 7-19-1986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12. Edwina M. Wisom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10-15-1909 to 1-10-1977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13. Edwin L. Wisom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7-25-1952 to 5-9-1955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14. Emma Lee Hennigh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9-23-1935 to 4-11-1936</w:t>
      </w:r>
    </w:p>
    <w:p>
      <w:pPr>
        <w:pStyle w:val="Normal"/>
        <w:numPr>
          <w:ilvl w:val="0"/>
          <w:numId w:val="0"/>
        </w:numPr>
        <w:ind w:left="6480" w:right="-720" w:hanging="0"/>
        <w:outlineLvl w:val="0"/>
        <w:rPr>
          <w:sz w:val="18"/>
        </w:rPr>
      </w:pPr>
      <w:r>
        <w:rPr>
          <w:sz w:val="18"/>
        </w:rPr>
        <w:t>15.  Claude E. Wagoner</w:t>
      </w:r>
    </w:p>
    <w:p>
      <w:pPr>
        <w:pStyle w:val="Normal"/>
        <w:ind w:left="6480" w:right="-720" w:hanging="0"/>
        <w:rPr>
          <w:sz w:val="18"/>
        </w:rPr>
      </w:pPr>
      <w:r>
        <w:rPr>
          <w:sz w:val="18"/>
        </w:rPr>
        <w:t xml:space="preserve">                                                                 </w:t>
      </w:r>
      <w:r>
        <w:rPr>
          <w:sz w:val="18"/>
        </w:rPr>
        <w:t>1900 to 19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8255</wp:posOffset>
                </wp:positionV>
                <wp:extent cx="1828800" cy="409956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9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8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  C. T. Wilson</w:t>
                            </w:r>
                          </w:p>
                          <w:p>
                            <w:pPr>
                              <w:pStyle w:val="Normal"/>
                              <w:ind w:left="648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1844 to 19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2.8pt;mso-wrap-distance-left:9.05pt;mso-wrap-distance-right:9.05pt;mso-wrap-distance-top:0pt;mso-wrap-distance-bottom:0pt;margin-top:0.65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8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.  C. T. Wilson</w:t>
                      </w:r>
                    </w:p>
                    <w:p>
                      <w:pPr>
                        <w:pStyle w:val="Normal"/>
                        <w:ind w:left="648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1844 to 193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53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62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14600</wp:posOffset>
                </wp:positionH>
                <wp:positionV relativeFrom="paragraph">
                  <wp:posOffset>64135</wp:posOffset>
                </wp:positionV>
                <wp:extent cx="1714500" cy="3657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  C. T. Wil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1844 to 19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  Dan S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1-1869 to 9-19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  Mamie S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879 to 19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  O. E. Allr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  Ralph Thur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95 to 19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  Simmons Ba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2-21-1935 to 5-19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   Roselyn Jean Spea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1934 to 19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   Donald S. Bea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6-27-1910 to 6-28-2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   Baby Bea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19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  Pearl G. Nel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-8-1898 to 3-27-19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 Woodrow D. Nel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 xml:space="preserve">Merchant Marine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WW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0-31-1916 to 3-24-19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  Jewel Cowan-Nel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8-14-1912 to 6-13-19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8pt;mso-wrap-distance-left:9.05pt;mso-wrap-distance-right:9.05pt;mso-wrap-distance-top:0pt;mso-wrap-distance-bottom:0pt;margin-top:5.05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.  C. T. Wil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1844 to 193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.  Dan Si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1-1869 to 9-196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.  Mamie Si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879 to 196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.  O. E. Allr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3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.  Ralph Thurlow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95 to 193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.  Simmons Bab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2-21-1935 to 5-193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.   Roselyn Jean Spear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1934 to 193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.   Donald S. Beach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6-27-1910 to 6-28-200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.   Baby Beach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195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5.  Pearl G. Nel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-8-1898 to 3-27-197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. Woodrow D. Nel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 xml:space="preserve">Merchant Marine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WWII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0-31-1916 to 3-24-199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.  Jewel Cowan-Nel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8-14-1912 to 6-13-199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64135</wp:posOffset>
                </wp:positionV>
                <wp:extent cx="1828800" cy="3429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  Veda J. Cowan Siffo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2-14-1942 to 8-19-19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  Florence Blackwell Kins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2-4-1879 to 6-28-19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  Valentine T. Kins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-9-1880 to 3-14-19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  Barbara J. Cow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2-8-1937 to 5-11-2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.  W. W. Way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7-12-1933 to 6-24-19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.  Etchel A. Cow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Tec 5 US Army WW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907 to 19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  Paul Sha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8-18-1921 to 10-2-19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 W. M. Harrison Apple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9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 Shirley Coo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934 to 19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 Josephus Sha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19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  Clarence Sha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8-1925 to 2-15-19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  Cora Mae John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88-19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0pt;mso-wrap-distance-left:9.05pt;mso-wrap-distance-right:9.05pt;mso-wrap-distance-top:0pt;mso-wrap-distance-bottom:0pt;margin-top:5.0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.  Veda J. Cowan Siffor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2-14-1942 to 8-19-196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9.  Florence Blackwell Kinse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2-4-1879 to 6-28-195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.  Valentine T. Kinse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-9-1880 to 3-14-197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1.  Barbara J. Cowa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2-8-1937 to 5-11-20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2.  W. W. Wayn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7-12-1933 to 6-24-199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3.  Etchel A. Cowa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Tec 5 US Army WWII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907 to 198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.  Paul Shafe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8-18-1921 to 10-2-198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5. W. M. Harrison Appleb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92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6. Shirley Coope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934 to 193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7. Josephus Shafe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193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.  Clarence Shafe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8-1925 to 2-15-192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9.  Cora Mae John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88-192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1600200" cy="35433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  Alice E. Dy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4-29-1916 to 9-5-19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  Francis E. Dy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3-5-1935 to 8-15-19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  Franklin P. Dy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936 to 19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3.  Baby Pack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  Baby Wh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33 to 19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  James A. Dy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7-31-1900 to 9-19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  Myrtle S. Cheat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93 to 19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  Willie T. Cheat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88 to19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  W. A. McElRo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72 to 19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.  Almira Rob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56-19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  E. J. Rob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56 to 19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  Baby P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9pt;mso-wrap-distance-left:9.05pt;mso-wrap-distance-right:9.05pt;mso-wrap-distance-top:0pt;mso-wrap-distance-bottom:0pt;margin-top:5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.  Alice E. Dy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4-29-1916 to 9-5-198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.  Francis E. Dy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3-5-1935 to 8-15-193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2.  Franklin P. Dy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936 to 193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3.  Baby Pack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4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.  Baby Whit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33 to 193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5.  James A. Dy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7-31-1900 to 9-199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6.  Myrtle S. Cheatha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93 to 197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7.  Willie T. Cheatha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88 to196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.  W. A. McElRo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72 to 192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9.  Almira Rober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56-193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.  E. J. Rober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56 to 194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.  Baby Pack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4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1828800" cy="34290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  Myrlyn Ann Sou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934 to 19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  Baby Warna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30 t 19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  C. Ne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77 to 19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  Bertha Dra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  Tom Tayl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7.  Benjamin Basil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Bri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874 to 19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  Mary Ellen Ki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17 to 19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  Darlene Ye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1929 to 19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  Joe H. Griff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Born in Ten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9-16-1874 to 12-17-19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  Duwayne Griff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1935 to 19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   Ruth Griffin  19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  Baby  1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0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2.  Myrlyn Ann South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934 to 193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3.  Baby Warnaky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30 t 19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4.  C. Neal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77 to 193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5.  Bertha Drak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3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6.  Tom Taylo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3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7.  Benjamin Basil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Bria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874 to 193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8.  Mary Ellen Kirk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17 to 19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9.  Darlene Yeater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1929 to 19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0.  Joe H. Griffi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Born in Tenn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9-16-1874 to 12-17-193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1.  Duwayne Griffi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1935 to 193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2   Ruth Griffin  193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3.  Baby  1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right="-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6:17:00Z</dcterms:created>
  <dc:creator>Jennifer Capelli</dc:creator>
  <dc:description/>
  <dc:language>en-US</dc:language>
  <cp:lastModifiedBy>Maggie</cp:lastModifiedBy>
  <cp:lastPrinted>2005-06-15T16:22:00Z</cp:lastPrinted>
  <dcterms:modified xsi:type="dcterms:W3CDTF">2005-06-23T16:17:00Z</dcterms:modified>
  <cp:revision>2</cp:revision>
  <dc:subject/>
  <dc:title/>
</cp:coreProperties>
</file>